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OMOCNIC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,,Zakup autobusu przystosowanego do przewozu osób niepełnosprawnych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finansowany ze środków PFRON w ramach „Programu wyrównywania różnic między regionami II” w obszarze D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Radek</cp:lastModifiedBy>
  <cp:lastPrinted>2012-02-01T09:55:00Z</cp:lastPrinted>
  <dcterms:modified xsi:type="dcterms:W3CDTF">2012-03-05T09:01:00Z</dcterms:modified>
  <cp:revision>18</cp:revision>
  <dc:subject/>
  <dc:title>Z</dc:title>
</cp:coreProperties>
</file>